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240"/>
        <w:jc w:val="center"/>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TION</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Buenos Dias!  The Bureau of Latin American Tourism is gearing up for a new and fresh look to boost tourism. As a member of one of the best public relations firms in Latin America, your company has been awarded the contract for creating this product. Your assignment is to design a dynamic travel brochure that showcases your country as one of the most sought after vacation areas in the world!</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 have been assigned a country by the Tourism Bureau because of your previous work. You must now become an expert on this country for your job. You will need to gather enough information to create a internet poster to attract tourism. Think about all of the special interests and needs that have to be included in a successful brochure. You will have to use your imagination and creativity to sell your country as a world class vacation spot.</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center"/>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cess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 your country assignment, create a colorful, informative and dazzling poster that will appeal to a variety of people which include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Country overview. Brief summary of the country with highlight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Climate and weather conditions for various times of the year.</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Accommodations from hotels to campgrounds &amp; Transportation</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4. Arts &amp; Culture from museums to theaters to Science and Nature</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Food from fancy restaurants to food stalls on the street</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6. Outdoor Recreation (from sports to parks and beaches) to Entertainment</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7. Historic Site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8. Map showing sites to visit</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9. Shopping (best buys for this countr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0. Insider Travel Tip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1. Travel Advisory</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2. Pictures/Graphic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You will create you poster using the website Tackk.com.  You will need to put a picture that best represents your country.  Below the picture is where you tell your information about your particular country.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